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ГОВОР 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размещение нестационарного торгового объекта на территор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образования городской округ Симфероп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. Симферополь                                                                        «____»_________ 2018 г.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города Симферополя Республики Крым (далее – Администрация), в лице, первого заместителя главы администрации города Симферопол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Бойко Ирины Васильевны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ющего на основании Устава муниципального образования городской округ Симферополь Республики Крым, в соответствии с распоряжением администрации города Симферополя  от 04.05.2018г. № 231-р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споряжение Администрации города Симферополя Республики Крым от 22.12.2017 № 788-р  «О распределении обязанностей между главой администрации города Симферополя, первым заместителем главы администрации города Симферополя, заместителем главы администрации - руководителем аппарата администрации города Симферополя, заместителями главы администрации города Симферополя и признании утратившим силу распоряжения Администрации города Симферополя Республики Крым от 09.11.2017  № 716-р» 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оверенности, выданной 15.05.2018 № 82/4-н/82-2018-1-691 с  одной стороны, и ___________________________________в лице ________________________,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йствующего на основании ______________, именуемый (далее - </w:t>
      </w:r>
      <w:r>
        <w:rPr>
          <w:rFonts w:cs="Courier New" w:ascii="Times New Roman" w:hAnsi="Times New Roman"/>
          <w:sz w:val="24"/>
          <w:szCs w:val="24"/>
        </w:rPr>
        <w:t>Хозяйствующий субъект)</w:t>
      </w:r>
      <w:r>
        <w:rPr>
          <w:rFonts w:cs="Times New Roman" w:ascii="Times New Roman" w:hAnsi="Times New Roman"/>
          <w:sz w:val="24"/>
          <w:szCs w:val="24"/>
          <w:lang w:eastAsia="en-US"/>
        </w:rPr>
        <w:t>,  с другой стороны, далее совместно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яет Х</w:t>
      </w:r>
      <w:r>
        <w:rPr>
          <w:rFonts w:cs="Times New Roman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естационарного торгового объекта (тип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оборудованное ограждением торговое место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ей площадью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10 кв.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>, для осуществления  торго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ация объект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хчевые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жим работы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8.00 до 20.0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дресному ориентиру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___________ул. 60 лет Октября, в районе жилого дома № 21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срок  с _____________ 2018 года  по 31.10.2018 года, а Хозяйствующий субъект обязуется оплатить и установить нестационарный торговый объект  на условиях и в порядке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. Настоящий Договор заключен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(далее – Схема), утвержденной решением 26-ой сессии Симферопольского городского сове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ыва от 20.08.2015 года № 361 «Об утверждении схемы размещения нестационарных торговых объектов на территории муниципального образования городской округ Симферополь Республики Крым»  (с изменениями)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укцион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3. Настоящий Договор вступает в силу с момента его подписания и действует   по 31.10.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 В случае, если Хозяйствующим субъектом надлежащим образом исполнялись его обязанности, по окончании срока действия договора он может быть продлен на тот же срок на тех же условиях, в соответствии с действующ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1. Цена договора на размещение НТО составляет: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 Порядок опл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платы за размещение НТО осуществляется в бюджет муниципального образования городской округ Симферополь Республики Крым ежемесячно в срок до 10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ение платежа – Плата за размещение нестационарных торговых объектов         (с указанием периода оплаты, даты и номера настоящего договор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Размер платы по настоящему Договору на размещение НТО подлежит ежегодной индексации с применением коэффициента уровня инфляции, установленного федеральным законом о бюджете Российской Федерации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ава и обязанност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Администр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праве: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1. Осуществлять контроль за выполнением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словий настоящего Договор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.2. В случаях и порядке, установленных настоящим Договором и законодательством Российской Федерации, в одностороннем порядке отказаться от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яза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2.1. Предоставить Х</w:t>
      </w:r>
      <w:r>
        <w:rPr>
          <w:rFonts w:cs="Arial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ТО, который расположен по адресному ориентиру в соответствии со Схем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</w:t>
      </w:r>
      <w:r>
        <w:rPr>
          <w:rFonts w:cs="Arial" w:ascii="Times New Roman" w:hAnsi="Times New Roman"/>
          <w:sz w:val="24"/>
          <w:szCs w:val="24"/>
        </w:rPr>
        <w:t xml:space="preserve"> Хозяйствующий субъект </w:t>
      </w:r>
      <w:r>
        <w:rPr>
          <w:rFonts w:cs="Times New Roman" w:ascii="Times New Roman" w:hAnsi="Times New Roman"/>
          <w:sz w:val="24"/>
          <w:szCs w:val="24"/>
          <w:lang w:eastAsia="en-US"/>
        </w:rPr>
        <w:t>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1. Досрочно отказаться от исполнения настоящего Договора по основаниям и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2. В случае внесения изменений в Схему в части исключения места из Схемы получить компенсационное место без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1. Обеспечить размещение НТО в соответствии со Схемой и подачу заявления  установленного образца о выполнении требований настоящего договора в течение трех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4.2. Использовать НТО по назначению (специализации), указанному в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. 1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3. На фасаде нестационарного торгового объекта поместить вывеску с указанием наименования Хозяйствующего субъекта, режима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4. Своевременно и полностью вносить (внести) плату по настоящему Договору в размере и порядке, установленном настоящим Договором, независимо от осуществления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5. Обеспечить сохранение внешнего вида, типа, местоположения и размеров НТО в течение установленного периода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пожарной безопасности, требования, предъявляемые законодательством Российской Федерации к продаже отдельных видов товар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7. Не допускать загрязнение места размещения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8. Своевременно демонтировать НТО с установленного места его расположения и привести прилегающую к НТО территорию в первоначальное состояние в течение 7 дней с момента окончания срока действия Договора, а также в случае, предусмотренном п. 5.4.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9. Запрещается переуступать право на размещение НТО, сдавать в аренду НТО, осуществлять хозяйственную деятельность с применением договоров совместного пользования и доверительного управления, расположенных на земельных участках, находящихся в государственной собственности Республики Крым или муниципальной собственности муниципального образования городской округ Симферополь Республики Крым, другим субъектам хозяйств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0. Обеспечивать поддержание чистоты и порядка подходов к НТО, мест отдыха посетителей, на прилегающей территории, обеспечить ее благоустройство, обустройство цветников, урн, покос тр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1. В случае, если размещение НТО осуществлено по конкурсу с условиями благоустройства соответствующей территории,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ить выполнение мероприятий по благоустройству территорий, в соответствии с конкурсными услови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сле окончания срока действия договора, обеспечить передачу объектов, созданных в процессе благоустройства соответствующих территорий, органам местного самоуправления, в установлен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2. За нарушение сроков внесения платы по Договору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еречисляет в бюджет муниципального образования городской округ Симферополь Республики Крым пеню из расчета 0,01% от размера невнес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3. Стороны освобождаются от обязательств по Договору в случае наступления обстоятельств непреодолимой сил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 Изменения и прекращение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 Внесение изменений в настоящий договор осуществляется путем заключения дополнительного соглашения, подписанного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Договор, может быть расторгнут по соглашению Сторон, решению с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 Администрация имеет право досрочно, в одностороннем порядке расторгнуть настоящий договор по следующим осн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3.1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5.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лонения при размещении НТО от Схемы, которая является приложением к договору на размещение НТО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3. отклонения при размещении НТО от заявленного эскиза фасадов НТО, который является приложением к договору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4. самовольного увеличения площади НТО более чем на 10%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5. неразмещения НТО в течение трех месяцев с даты заключения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6. наличия просроченной задолженности по плате за размещение НТО более чем за три месяц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7 предоставления недостоверных сведений в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8. существенного нарушения хозяйствующим субъектом требований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9. невыполнения предписаний органов муниципального контроля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сторжении настоящего договора в одностороннем порядке Администрация направляет Хозяйствующему субъекту письменное уведомление о расторжении договора. С даты направления указанного уведомления настоящий договор будет считаться расторгнут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5. После расторжения договора НТО подлежит демонтажу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>, по основаниям и в порядке, указанным в договоре и в законодательстве Республики Кр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6. Демонтаж НТО в добровольном порядке производится Х</w:t>
      </w:r>
      <w:r>
        <w:rPr>
          <w:rFonts w:cs="Courier New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 счет собственных средств в течение 7 календарных дн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случае невыполнения демонтажа Х</w:t>
      </w:r>
      <w:r>
        <w:rPr>
          <w:rFonts w:cs="Times New Roman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добровольном порядке, в указанный в предписании срок, Администрация осуществляет демонтаж в Порядке, утвержденном муниципальным правовым актом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Действие договора на размещение НТО приостанавливается решением Администрации пр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плановых ремонтных работ на земельном участке, на котором размещается НТО - с обязательным предупреждением Хозяйствующего субъекта за один месяц и предоставлением временного места для размещения НТО – до завершения плановых ремонтных раб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аварийных ремонтных работ на земельном участке, на котором размещается НТО - без предупреждения, с обязательным предоставлением временного места для размещения НТО – до завершения аварийных ремонт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йствие договора на размещение НТО возобновляется решением Администрации после устранения обстоятельств, повлекших приостановление его 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2. Вопросы, не урегулированные настоящим Договором, разрешаются в соответствии с законодательством Российской Федерации, нормативными правовыми актами Республики Крым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Договор составлен в 2-х экземплярах, каждый из которых имеет одинаковую юридическую силу. Один экземпляр Договора выдается Хозяйствующему субъекту, второй экземпляр Договора хранится в Управлении торговли и бытового обслуживания населения Администрации города Симферополя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Споры по Договору разрешаютс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6. Приложение к Договору составляет его неотъемлемую ча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 – схема размещения нестационарного торгового объекта с привязкой к местности в масштабе 1:5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 – эскиз фасада нестационарного торгового объекта в цвете в масштабе 1: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7. Стороны прилагают все усилия для неразглашения конфиденциальной информации, полученной в рамках настоящего договора, полностью или частично третьим лицам, без предварительного согласия второ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 Юридические адреса, банковские реквизиты и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78"/>
        <w:gridCol w:w="4366"/>
      </w:tblGrid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  <w:t>Хозяйствующий субъ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города Симферопол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имферополь, 2950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Горького, 15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/с 0375320626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ФК по Республике Крым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К 043510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 910204847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П 910201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 1149102098749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  /И.В. Бойко/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/___________/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</w:t>
            </w:r>
          </w:p>
        </w:tc>
      </w:tr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2" w:hanging="13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4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8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1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6926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7:50:00Z</dcterms:created>
  <dc:creator>Vladimir</dc:creator>
  <dc:description/>
  <dc:language>en-US</dc:language>
  <cp:lastModifiedBy>Nata</cp:lastModifiedBy>
  <cp:lastPrinted>2018-01-30T15:36:00Z</cp:lastPrinted>
  <dcterms:modified xsi:type="dcterms:W3CDTF">2018-07-03T17:52:00Z</dcterms:modified>
  <cp:revision>3</cp:revision>
  <dc:subject/>
  <dc:title/>
</cp:coreProperties>
</file>